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sz w:val="32"/>
          <w:szCs w:val="32"/>
        </w:rPr>
        <w:br/>
      </w:r>
      <w:r>
        <w:rPr>
          <w:b/>
          <w:sz w:val="32"/>
          <w:szCs w:val="32"/>
        </w:rPr>
        <w:t>STUDENT INFORMATION SHEET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br/>
        <w:t>Last Name: ____________________________</w:t>
        <w:tab/>
        <w:t>First Name    : ________________________________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Age: ___________________</w:t>
        <w:tab/>
        <w:tab/>
        <w:tab/>
        <w:tab/>
        <w:t>Secret Name: ________________________________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Address: ______________________________</w:t>
        <w:tab/>
        <w:t>Learning Styles: _____________________________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ab/>
        <w:t>_______________________________</w:t>
        <w:tab/>
        <w:tab/>
        <w:tab/>
        <w:t>______________________________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_______________________________</w:t>
        <w:br/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Parents/Guardians Names: _________________________________________________________________</w:t>
        <w:br/>
        <w:br/>
        <w:t>Phone Number: ___________________________</w:t>
        <w:tab/>
        <w:tab/>
        <w:t>Work Number: _____________________________</w:t>
      </w:r>
    </w:p>
    <w:p>
      <w:pPr>
        <w:pStyle w:val="Normal"/>
        <w:spacing w:lineRule="auto" w:line="24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Your Timetable For This Semester</w:t>
        <w:tab/>
        <w:tab/>
        <w:tab/>
        <w:tab/>
        <w:t>Rate Your Learning Skills 1(low) – 4 (high)</w:t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1935"/>
        <w:gridCol w:w="2268"/>
      </w:tblGrid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riod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urs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acher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br/>
        <w:br/>
        <w:br/>
        <w:br/>
      </w:r>
      <w:r>
        <w:rPr>
          <w:b/>
          <w:sz w:val="24"/>
          <w:szCs w:val="24"/>
          <w:u w:val="single"/>
        </w:rPr>
        <w:t>Additional Information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233545</wp:posOffset>
                </wp:positionH>
                <wp:positionV relativeFrom="paragraph">
                  <wp:posOffset>-953135</wp:posOffset>
                </wp:positionV>
                <wp:extent cx="2139315" cy="13531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1353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1276"/>
                            </w:tblGrid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Learning Skill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Rat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Responsibility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Organization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ollaboration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Independent Work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Initiative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elf- Regulation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5pt;height:106.55pt;mso-wrap-distance-left:9pt;mso-wrap-distance-right:9pt;mso-wrap-distance-top:0pt;mso-wrap-distance-bottom:0pt;margin-top:-75.05pt;mso-position-vertical-relative:text;margin-left:333.35pt;mso-position-horizontal-relative:page">
                <v:fill opacity="0f"/>
                <v:textbox inset="0in,0in,0in,0in">
                  <w:txbxContent>
                    <w:tbl>
                      <w:tblPr>
                        <w:tblW w:w="33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1276"/>
                      </w:tblGrid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Learning Skill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Rati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esponsibility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rganization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ollaboration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ndependent Work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nitiative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elf- Regulation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Do you have any health problems I should be aware of? ____________________________________________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Do you work part-time? ________________</w:t>
        <w:tab/>
        <w:tab/>
        <w:tab/>
        <w:t># of hrs/week _____________________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Hobbies/Interests: __________________________________________________________________________</w:t>
      </w:r>
    </w:p>
    <w:p>
      <w:pPr>
        <w:pStyle w:val="Normal"/>
        <w:spacing w:lineRule="auto" w:line="24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General Questions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Do you know how rubrics are used as part of assessment?  If yes, explain how they are used.  Do you have any questions or comments about using rubrics?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What do you feel your strength is as an overall student?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What do you feel your weakness is as an overall student?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Do you have a pet? If so, what kind of pet and what’s its name?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Do you listen to music?     Yes       No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If so, what kind do you like?  Circle the appropriate answer below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Rock</w:t>
        <w:tab/>
        <w:tab/>
        <w:t>Pop</w:t>
        <w:tab/>
        <w:t>Classical</w:t>
        <w:tab/>
        <w:t>Country</w:t>
        <w:tab/>
        <w:t>Rap</w:t>
        <w:tab/>
        <w:t>Other: ______________________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New Age</w:t>
        <w:tab/>
        <w:t>Dance</w:t>
        <w:tab/>
        <w:tab/>
        <w:t>Alternative</w:t>
        <w:tab/>
        <w:t>Jazz</w:t>
        <w:tab/>
      </w:r>
    </w:p>
    <w:p>
      <w:pPr>
        <w:pStyle w:val="Normal"/>
        <w:spacing w:lineRule="auto" w:line="24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Geography Questions: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What would you really like to learn about Canada?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On a scale of 1-5 (1 being the least and 5 being a super human genious) rate your knowledge of Canada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Is there another country that you would like to learn about?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Have you been on a trip outside of Canada?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rPr/>
      </w:pPr>
      <w:r>
        <w:rPr>
          <w:sz w:val="24"/>
          <w:szCs w:val="24"/>
        </w:rPr>
        <w:t>Make an overall goal for the semester:</w:t>
      </w:r>
      <w:r>
        <w:rPr>
          <w:b/>
          <w:sz w:val="24"/>
          <w:szCs w:val="24"/>
          <w:u w:val="single"/>
        </w:rPr>
        <w:b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5:54:00Z</dcterms:created>
  <dc:creator>Jason</dc:creator>
  <dc:description/>
  <dc:language>en-US</dc:language>
  <cp:lastModifiedBy>Jason</cp:lastModifiedBy>
  <cp:lastPrinted>2011-02-01T08:43:00Z</cp:lastPrinted>
  <dcterms:modified xsi:type="dcterms:W3CDTF">2011-03-02T15:54:00Z</dcterms:modified>
  <cp:revision>2</cp:revision>
  <dc:subject/>
  <dc:title/>
</cp:coreProperties>
</file>